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arrocchia s. Giovanni evangelista - Canonica d'Adda</w:t>
      </w:r>
    </w:p>
    <w:p>
      <w:pPr>
        <w:pStyle w:val="Normal"/>
        <w:jc w:val="center"/>
        <w:rPr>
          <w:rFonts w:ascii="Forte;Brush Script MT" w:hAnsi="Forte;Brush Script MT" w:eastAsia="Forte;Brush Script MT" w:cs="Forte;Brush Script MT"/>
          <w:sz w:val="36"/>
          <w:szCs w:val="36"/>
        </w:rPr>
      </w:pPr>
      <w:r>
        <w:rPr>
          <w:rFonts w:eastAsia="Forte;Brush Script MT" w:cs="Forte;Brush Script MT" w:ascii="Forte;Brush Script MT" w:hAnsi="Forte;Brush Script MT"/>
          <w:sz w:val="36"/>
          <w:szCs w:val="36"/>
        </w:rPr>
        <w:t>Donaci, Signore, un cuore nuovo</w:t>
      </w:r>
    </w:p>
    <w:p>
      <w:pPr>
        <w:pStyle w:val="Normal"/>
        <w:rPr>
          <w:rFonts w:ascii="Forte;Brush Script MT" w:hAnsi="Forte;Brush Script MT" w:eastAsia="Forte;Brush Script MT" w:cs="Forte;Brush Script MT"/>
          <w:sz w:val="2"/>
          <w:szCs w:val="2"/>
        </w:rPr>
      </w:pPr>
      <w:r>
        <w:rPr>
          <w:rFonts w:eastAsia="Forte;Brush Script MT" w:cs="Forte;Brush Script MT" w:ascii="Forte;Brush Script MT" w:hAnsi="Forte;Brush Script MT"/>
          <w:sz w:val="2"/>
          <w:szCs w:val="2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Traccia di esame di coscienza per ragazzi e adolescenti</w:t>
      </w:r>
    </w:p>
    <w:p>
      <w:pPr>
        <w:pStyle w:val="Normal"/>
        <w:jc w:val="center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Tempo di Avvento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PREPARO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Penso che il Signore mi ama così come sono. Ama proprio me!</w:t>
      </w:r>
    </w:p>
    <w:p>
      <w:pPr>
        <w:pStyle w:val="Normal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Signore Gesù, ho capito che Tu sei l’amo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quando sei venuto sulla terra, mi hai detto con la tua vit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che il Tuo amore per ogni uomo e donna è vero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Ti chiedo aiuto per saperlo riconoscere nella mia vita. Amen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METTO IN ASCOLTO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numPr>
          <w:ilvl w:val="0"/>
          <w:numId w:val="0"/>
        </w:numPr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TextBody"/>
        <w:numPr>
          <w:ilvl w:val="0"/>
          <w:numId w:val="0"/>
        </w:numPr>
        <w:ind w:right="142" w:hanging="0"/>
        <w:rPr/>
      </w:pPr>
      <w:r>
        <w:rPr/>
        <w:t>“</w:t>
      </w:r>
      <w:r>
        <w:rPr>
          <w:b/>
          <w:bCs/>
        </w:rPr>
        <w:t>State svegli</w:t>
      </w:r>
      <w:r>
        <w:rPr/>
        <w:t xml:space="preserve">, dunque, perché non sapete né il giorno né l’ora. Così sarà il regno di Dio. Un uomo doveva fare un lungo viaggio: chiamò dunque i suoi servi e affidò loro </w:t>
      </w:r>
      <w:r>
        <w:rPr>
          <w:b/>
          <w:bCs/>
        </w:rPr>
        <w:t>i suoi beni</w:t>
      </w:r>
      <w:r>
        <w:rPr/>
        <w:t xml:space="preserve">. A uno consegnò cinquecento monete d’oro, a un altro duecento e a un altro cento. Poi partì…Dopo </w:t>
      </w:r>
      <w:r>
        <w:rPr>
          <w:b/>
          <w:bCs/>
        </w:rPr>
        <w:t>molto tempo</w:t>
      </w:r>
      <w:r>
        <w:rPr/>
        <w:t xml:space="preserve"> il padrone tornò a casa e cominciò a fare i conti con i suoi servi. Venne il primo…e disse: Signore, tu mi avevi consegnato cinquecento monete. Guarda: ne ho guadagnate altre cinquecento. E il padrone gli disse: Bene, sei un servo bravo e fedele!…Poi venne quello che aveva ricevuto duecento monete e disse: Signore, tu mi avevi consegnato duecento monete. Guarda: ne ho guadagnate altre duecento. E il padrone gli disse: Bene, sei un servo bravo e fedele!…Infine venne quel servo che aveva ricevuto solamente cento monete d’oro e disse: Signore, io sapevo che sei un uomo duro, che raccogli dove non hai seminato e che fai vendemmia anche dove non hai coltivato. Ho avuto </w:t>
      </w:r>
      <w:r>
        <w:rPr>
          <w:b/>
          <w:bCs/>
        </w:rPr>
        <w:t>paura</w:t>
      </w:r>
      <w:r>
        <w:rPr/>
        <w:t>, e allora sono andato a nascondere i tuoi soldi sotto terra. Ecco te li restituisco. Ma il padrone gli disse: Servo cattivo e fannullone!…dovevi almeno mettere in banca i miei soldi e io, al ritorno, li avrei avuti indietro con l’interesse. Via, toglieteli le cento monete d’oro e datele a chi ne ha mille. Perché chi ha molto riceverà molto di più e sarà nell’abbondanza; chi ha poco, gli porteranno via anche quel poco che ha.</w:t>
      </w:r>
    </w:p>
    <w:p>
      <w:pPr>
        <w:pStyle w:val="Heading1"/>
        <w:numPr>
          <w:ilvl w:val="0"/>
          <w:numId w:val="0"/>
        </w:numPr>
        <w:ind w:left="3540" w:hanging="0"/>
        <w:rPr/>
      </w:pPr>
      <w:r>
        <w:rPr/>
        <w:t xml:space="preserve">                   </w:t>
      </w:r>
      <w:r>
        <w:rPr/>
        <w:t>Mt 25,13-30</w:t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FLETT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Narrow" w:cs="Arial Narrow" w:ascii="Arial Narrow" w:hAnsi="Arial Narrow"/>
          <w:sz w:val="19"/>
          <w:szCs w:val="19"/>
        </w:rPr>
        <w:t xml:space="preserve">Gesù mi invita a ripensare alla vita come ad un tempo che mi è donato per </w:t>
      </w:r>
      <w:r>
        <w:rPr>
          <w:rFonts w:eastAsia="Arial Narrow" w:cs="Arial Narrow" w:ascii="Arial Narrow" w:hAnsi="Arial Narrow"/>
          <w:sz w:val="19"/>
          <w:szCs w:val="19"/>
          <w:u w:val="single"/>
        </w:rPr>
        <w:t>"vegliare"</w:t>
      </w:r>
      <w:r>
        <w:rPr>
          <w:rFonts w:eastAsia="Arial Narrow" w:cs="Arial Narrow" w:ascii="Arial Narrow" w:hAnsi="Arial Narrow"/>
          <w:sz w:val="19"/>
          <w:szCs w:val="19"/>
        </w:rPr>
        <w:t>…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Sui miei beni:</w:t>
      </w:r>
      <w:r>
        <w:rPr>
          <w:rFonts w:eastAsia="Arial Narrow" w:cs="Arial Narrow" w:ascii="Arial Narrow" w:hAnsi="Arial Narrow"/>
          <w:sz w:val="19"/>
          <w:szCs w:val="19"/>
        </w:rPr>
        <w:t xml:space="preserve">  so riconoscere che tutto ciò che possiedo è un dono di Dio?  Quando penso alle cose  che  ho  (casa, amici, soldi, motorino…),  sento  di  ringraziare  Dio  che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attraverso le persone mi "regala" questi doni oppure penso che tutto mi  è  dovuto  e  che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tutto dipende dalle mie capacità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i/>
          <w:i/>
          <w:iCs/>
          <w:sz w:val="6"/>
          <w:szCs w:val="6"/>
          <w:u w:val="single"/>
        </w:rPr>
      </w:pPr>
      <w:r>
        <w:rPr>
          <w:rFonts w:eastAsia="Arial Narrow" w:cs="Arial Narrow" w:ascii="Arial Narrow" w:hAnsi="Arial Narrow"/>
          <w:i/>
          <w:iCs/>
          <w:sz w:val="6"/>
          <w:szCs w:val="6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Sul mio tempo:</w:t>
      </w:r>
      <w:r>
        <w:rPr>
          <w:rFonts w:eastAsia="Arial Narrow" w:cs="Arial Narrow" w:ascii="Arial Narrow" w:hAnsi="Arial Narrow"/>
          <w:sz w:val="19"/>
          <w:szCs w:val="19"/>
        </w:rPr>
        <w:t xml:space="preserve"> Quale uso faccio del tempo? Mi capita di sprecarlo? Spendo il mio tempo solo per me oppure so donarne una parte anche per gli altri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Sulle mie paure: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  </w:t>
      </w:r>
      <w:r>
        <w:rPr>
          <w:rFonts w:eastAsia="Arial Narrow" w:cs="Arial Narrow" w:ascii="Arial Narrow" w:hAnsi="Arial Narrow"/>
          <w:sz w:val="19"/>
          <w:szCs w:val="19"/>
        </w:rPr>
        <w:t>So riconoscere le doti di cui il Signore riempie la mia vita (intelligenza, capacità di ascoltare, amore, pazienza,  dono di capire le cose…)? Le metto a disposizione di tutti?  Quali sono le paure che non mi permettono di fare questo? Sono una persona che parla e agisce in modo impulsivo oppure cerco di pensare alle conseguenze delle mie parole e delle mie azioni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DOMANDO PERDON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è il momento dell'incontro con Gesù che, attraverso la persona del sacerdote, mi accoglie e mi dona il suo amore.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nizio la mia confessione, dicendo al sacerdote i motivi per cui sento di </w:t>
      </w:r>
      <w:r>
        <w:rPr>
          <w:rFonts w:eastAsia="Tempus Sans ITC" w:cs="Tempus Sans ITC" w:ascii="Tempus Sans ITC" w:hAnsi="Tempus Sans ITC"/>
          <w:b/>
          <w:bCs/>
        </w:rPr>
        <w:t>ringraziare il Signore</w:t>
      </w:r>
      <w:r>
        <w:rPr>
          <w:rFonts w:eastAsia="Tempus Sans ITC" w:cs="Tempus Sans ITC" w:ascii="Tempus Sans ITC" w:hAnsi="Tempus Sans ITC"/>
        </w:rPr>
        <w:t xml:space="preserve">  (per la vita, per i miei amici, per la fede, per i momenti di gioia che ho vissuto…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l Signore mi ha regalato tante cose: la mia risposta non sempre è stata all'altezza di questi doni. Esprimo </w:t>
      </w:r>
      <w:r>
        <w:rPr>
          <w:rFonts w:eastAsia="Tempus Sans ITC" w:cs="Tempus Sans ITC" w:ascii="Tempus Sans ITC" w:hAnsi="Tempus Sans ITC"/>
          <w:b/>
          <w:bCs/>
        </w:rPr>
        <w:t>le mie mancanze e i miei peccati</w:t>
      </w:r>
      <w:r>
        <w:rPr>
          <w:rFonts w:eastAsia="Tempus Sans ITC" w:cs="Tempus Sans ITC" w:ascii="Tempus Sans ITC" w:hAnsi="Tempus Sans ITC"/>
        </w:rPr>
        <w:t>, ciò di cui desidero chiedere perdono a Lui, come a un amico al quale ho fatto torto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Con una breve preghiera esprimo al Signore </w:t>
      </w:r>
      <w:r>
        <w:rPr>
          <w:rFonts w:eastAsia="Tempus Sans ITC" w:cs="Tempus Sans ITC" w:ascii="Tempus Sans ITC" w:hAnsi="Tempus Sans ITC"/>
          <w:b/>
          <w:bCs/>
        </w:rPr>
        <w:t>la mia fede</w:t>
      </w:r>
      <w:r>
        <w:rPr>
          <w:rFonts w:eastAsia="Tempus Sans ITC" w:cs="Tempus Sans ITC" w:ascii="Tempus Sans ITC" w:hAnsi="Tempus Sans ITC"/>
        </w:rPr>
        <w:t xml:space="preserve"> in Lui, la certezza che Lui solo mi può perdonare.</w:t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</w:t>
      </w:r>
    </w:p>
    <w:p>
      <w:pPr>
        <w:pStyle w:val="Normal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quando ricevi un dono grande, la prima cosa che ti viene in mente è quella di ringraziare. Oggi hai ricevuto il perdono del Signore: Egli ti ha offerto di nuovo la sua amicizia, ti ha detto: "Non importa quello che hai fatto, io ti amo sempre!". </w:t>
      </w:r>
    </w:p>
    <w:p>
      <w:pPr>
        <w:pStyle w:val="Normal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Esprimi a Lui il tuo "GRAZIE".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Grazie Signore, per avermi donato il tuo perdon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So che tante volte non me lo merito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erché sono cattivo/a con Te e con i miei fratelli;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ma so anche che Tu non rimani arrabbiato per sempre con me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e sei pronto ad essere di nuovo mio amic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Aiutami a vederti in ogni persona che conosco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e anche in quelle che non mi stanno tanto simpatiche,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così che volendo bene e accettando loro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io ti possa accogliere nella mia vita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Fa' , o Signore, che io possa sempre essere in pace con tutti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Amen.</w:t>
      </w:r>
    </w:p>
    <w:sectPr>
      <w:type w:val="nextPage"/>
      <w:pgSz w:w="8391" w:h="11906"/>
      <w:pgMar w:left="737" w:right="737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Maiandra GD">
    <w:altName w:val="Century Gothic"/>
    <w:charset w:val="01"/>
    <w:family w:val="swiss"/>
    <w:pitch w:val="variable"/>
  </w:font>
  <w:font w:name="Comic Sans MS">
    <w:charset w:val="01"/>
    <w:family w:val="script"/>
    <w:pitch w:val="variable"/>
  </w:font>
  <w:font w:name="Tempus Sans ITC">
    <w:charset w:val="01"/>
    <w:family w:val="decorative"/>
    <w:pitch w:val="variable"/>
  </w:font>
  <w:font w:name="Britannic Bold">
    <w:altName w:val="Arial Black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rFonts w:ascii="Arial Narrow" w:hAnsi="Arial Narrow" w:eastAsia="Arial Narrow" w:cs="Arial Narrow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Arial Narrow" w:hAnsi="Arial Narrow" w:eastAsia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3:56:00Z</dcterms:created>
  <dc:creator>Fabio Sgaria</dc:creator>
  <dc:description/>
  <dc:language>en-US</dc:language>
  <cp:lastModifiedBy>Giovanni Benvenuto</cp:lastModifiedBy>
  <cp:lastPrinted>1999-07-14T19:19:00Z</cp:lastPrinted>
  <dcterms:modified xsi:type="dcterms:W3CDTF">2000-09-22T15:50:00Z</dcterms:modified>
  <cp:revision>4</cp:revision>
  <dc:subject>Esame di coscienza - Tempo di Avvento</dc:subject>
  <dc:title>Parrocchia s.Giovanni Evangelista</dc:title>
</cp:coreProperties>
</file>