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arrocchia s. Giovanni evangelista - Canonica d'Add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/>
      </w:pPr>
      <w:r>
        <w:rPr/>
        <w:t>Pietà di me, o Dio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cia di esame di coscienza per adulti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mpo di Natale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preparo il mio cuore</w:t>
      </w:r>
      <w:r>
        <w:rPr/>
        <w:t xml:space="preserve">  </w:t>
        <w:tab/>
        <w:t xml:space="preserve">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 raccolgo nel silenzio per qualche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1"/>
          <w:szCs w:val="21"/>
        </w:rPr>
        <w:t xml:space="preserve">Contemplo </w:t>
      </w:r>
      <w:r>
        <w:rPr>
          <w:i/>
          <w:iCs/>
          <w:sz w:val="21"/>
          <w:szCs w:val="21"/>
        </w:rPr>
        <w:t>la scena del Natale</w:t>
      </w:r>
      <w:r>
        <w:rPr>
          <w:sz w:val="21"/>
          <w:szCs w:val="21"/>
        </w:rPr>
        <w:t>: Dio ha scelto la povertà per rivelarsi a me come Salvatore; ha scelto ciò che il mondo ritiene scontato per esprimere una realtà che sorpassa la dimensione umana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Tu sei un Dio dal cuore senza confini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perché non riservi le cose belle per te,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ma ne fai dono a tutti.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ccolgo nella fede la tua presenza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nel bimbo indifeso di Betlemme,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nell’umiltà di Maria e nel silenzio di Giuseppe.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Donami semplicità e povertà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per accettare il tuo amore e la tua salvezza. Amen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ascolto ciò che il Signore vuole dirmi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Quando Gesù fu sceso dal monte, molta folla lo seguiva. Ed ecco venire un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lebbros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e prostrarsi a lui dicendo: "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Signore, se vuoi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, tu puoi sanarmi". E Gesù stese la mano e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lo toccò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dicendo: "Lo voglio, sii sanato". E subito la sua lebbra scomparve. Poi Gesù gli disse: "Guardati dal dirlo a qualcuno, ma va'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>a mostrarti al sacerdote e presente l'offerta prescritta da Mosé, e ciò serva come testimonianza per loro".</w:t>
      </w:r>
    </w:p>
    <w:p>
      <w:pPr>
        <w:pStyle w:val="Heading2"/>
        <w:ind w:left="4956" w:hanging="0"/>
        <w:rPr/>
      </w:pPr>
      <w:r>
        <w:rPr/>
        <w:t>Mt 8,1-4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onfronto la mia vita con la Parola di Dio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Dio è solidale con l’uomo. Sempre. Il peccato non è un pretesto per cui Dio abbandona l’uomo al suo destino di morte, ma è l’occasione che Dio usa per esprimere quanto il suo Amore è più grande di ogni male…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 xml:space="preserve">Il lebbroso: </w:t>
      </w:r>
      <w:r>
        <w:rPr>
          <w:rFonts w:eastAsia="Arial Narrow" w:cs="Arial Narrow" w:ascii="Arial Narrow" w:hAnsi="Arial Narrow"/>
          <w:sz w:val="24"/>
          <w:szCs w:val="24"/>
        </w:rPr>
        <w:t>è colui che, consapevole del suo male si presenta a Gesù: Mi ritengo giusto davanti agli uomini? E davanti a Dio? So riconoscere i miei limiti? Ho il coraggio di chiedere scusa, ogni volta che sbaglio? Sono una persona che perdona o sono vendicativo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“</w:t>
      </w: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Signore, se vuoi…”</w:t>
      </w:r>
      <w:r>
        <w:rPr>
          <w:rFonts w:eastAsia="Arial Narrow" w:cs="Arial Narrow" w:ascii="Arial Narrow" w:hAnsi="Arial Narrow"/>
          <w:sz w:val="24"/>
          <w:szCs w:val="24"/>
        </w:rPr>
        <w:t xml:space="preserve"> : è la preghiera umile che non pretende, ma attende ciò che Dio vuole: Mi capita di pretendere dagli altri cose  che essi non mi possono dare? So rispettare i ritmi di crescita di chi mi è vicino oppure sono convinto che tutti debbano avere le mie stesse convinzioni? So dialogare e discutere oppure preferisco imporre le mie idee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 xml:space="preserve">Gesù lo toccò:  </w:t>
      </w:r>
      <w:r>
        <w:rPr>
          <w:rFonts w:eastAsia="Arial Narrow" w:cs="Arial Narrow" w:ascii="Arial Narrow" w:hAnsi="Arial Narrow"/>
          <w:sz w:val="24"/>
          <w:szCs w:val="24"/>
        </w:rPr>
        <w:t>è l’amore di Dio che non ha paura di “sporcarsi le mani”, ma prende su di sé il nostro male: Con quali occhi guardo i miei fratelli? Sono capace di scorgere il “bene” presente in ciascuno di loro oppure mi fermo a condannare il loro male? So correggere gli altri con pazienza e bontà? So accettare, a mia volte, le correzioni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hiedo perdono</w:t>
      </w:r>
      <w:r>
        <w:rPr/>
        <w:t xml:space="preserve">  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         </w:t>
      </w:r>
    </w:p>
    <w:p>
      <w:pPr>
        <w:pStyle w:val="TextBody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Mi metto davanti al  Signore, presente nella persona del sacerdote, con la coscienza di ciò che realmente sono: delle mie fragilità, del mio bisogno di salvezza. Cerco di vivere questo Sacramento in tre tappe:</w:t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LAUDIS</w:t>
      </w:r>
      <w:r>
        <w:rPr>
          <w:sz w:val="22"/>
          <w:szCs w:val="22"/>
        </w:rPr>
        <w:t>: comincio il colloquio penitenziale rispondendo a questa domanda: dall’ultima confessione, quali sono le cose per cui sento di ringraziare maggiormente Dio? In quali situazioni l’ho sentito particolarmente vicino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VITAE</w:t>
      </w:r>
      <w:r>
        <w:rPr>
          <w:sz w:val="22"/>
          <w:szCs w:val="22"/>
        </w:rPr>
        <w:t>: ora cerco di rispondere a questa domanda: a partire dall’ultima confessione che cos’è che, soprattutto davanti a Dio, non vorrei avere fatto? Che cosa mi pesa particolarmente davanti a Lui? Che cosa vorrei che Dio togliesse da me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FIDEI</w:t>
      </w:r>
      <w:r>
        <w:rPr>
          <w:sz w:val="22"/>
          <w:szCs w:val="22"/>
        </w:rPr>
        <w:t>: con le mie parole cerco di esprimere ad alta voce la mia fiducia in Dio che attraverso il suo perdono mi da’ la Buona Notizia: “Va in pace. Mi sono preso io il carico dei tuoi peccati, delle tue fatiche, della tua poca fede!”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 il Signore per il suo perdono</w:t>
      </w:r>
    </w:p>
    <w:p>
      <w:pPr>
        <w:pStyle w:val="Normal"/>
        <w:rPr>
          <w:rFonts w:ascii="Arial Rounded MT Bold" w:hAnsi="Arial Rounded MT Bold" w:eastAsia="Arial Rounded MT Bold" w:cs="Arial Rounded MT Bold"/>
          <w:sz w:val="10"/>
          <w:szCs w:val="10"/>
        </w:rPr>
      </w:pPr>
      <w:r>
        <w:rPr>
          <w:rFonts w:eastAsia="Arial Rounded MT Bold" w:cs="Arial Rounded MT Bold" w:ascii="Arial Rounded MT Bold" w:hAnsi="Arial Rounded MT Bold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10"/>
          <w:szCs w:val="10"/>
        </w:rPr>
      </w:pPr>
      <w:r>
        <w:rPr>
          <w:rFonts w:eastAsia="Arial Rounded MT Bold" w:cs="Arial Rounded MT Bold" w:ascii="Arial Rounded MT Bold" w:hAnsi="Arial Rounded MT Bold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u mi sazi, Signore, Tu mi conservi in vita: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a Te tutto appartiene: persino questo corpo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che io vesto e nutro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Ed io, che cosa ti do’ in cambio?…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rasforma il mio cuore, aprimi gli occhi,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perché veda come la Tua bontà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è all’opera in tanti uomini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e trabocca su tutti coloro che mi sono accanto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Signore, resta sempre con me. Amen.</w:t>
      </w:r>
    </w:p>
    <w:sectPr>
      <w:type w:val="nextPage"/>
      <w:pgSz w:w="8391" w:h="11906"/>
      <w:pgMar w:left="1134" w:right="1134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iandra GD">
    <w:altName w:val="Century Gothic"/>
    <w:charset w:val="01"/>
    <w:family w:val="swiss"/>
    <w:pitch w:val="variable"/>
  </w:font>
  <w:font w:name="Comic Sans MS">
    <w:charset w:val="01"/>
    <w:family w:val="script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Arial Narrow" w:hAnsi="Arial Narrow" w:eastAsia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te;Brush Script MT" w:hAnsi="Forte;Brush Script MT" w:eastAsia="Forte;Brush Script MT" w:cs="Forte;Brush Script MT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Arial Narrow" w:cs="Arial Narrow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eastAsia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01:00Z</dcterms:created>
  <dc:creator>Monica</dc:creator>
  <dc:description/>
  <dc:language>en-US</dc:language>
  <cp:lastModifiedBy>Giovanni Benvenuto</cp:lastModifiedBy>
  <cp:lastPrinted>1999-09-16T22:01:00Z</cp:lastPrinted>
  <dcterms:modified xsi:type="dcterms:W3CDTF">2000-09-22T15:48:00Z</dcterms:modified>
  <cp:revision>3</cp:revision>
  <dc:subject/>
  <dc:title>Parrocchia s</dc:title>
</cp:coreProperties>
</file>