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</w:tblGrid>
      <w:tr>
        <w:trPr/>
        <w:tc>
          <w:tcPr>
            <w:tcW w:w="3898" w:type="dxa"/>
            <w:tcBorders/>
          </w:tcPr>
          <w:p>
            <w:pPr>
              <w:pStyle w:val="Titoletto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pacing w:before="0" w:after="120"/>
              <w:ind w:left="566" w:hanging="566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Reparto Scout</w:t>
            </w:r>
          </w:p>
        </w:tc>
        <w:tc>
          <w:tcPr>
            <w:tcW w:w="3118" w:type="dxa"/>
            <w:tcBorders/>
          </w:tcPr>
          <w:p>
            <w:pPr>
              <w:pStyle w:val="Titoletto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pacing w:before="0" w:after="120"/>
              <w:ind w:left="566" w:hanging="566"/>
              <w:jc w:val="righ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Genova 55</w:t>
            </w:r>
          </w:p>
        </w:tc>
      </w:tr>
    </w:tbl>
    <w:p>
      <w:pPr>
        <w:pStyle w:val="Titoletto"/>
        <w:numPr>
          <w:ilvl w:val="0"/>
          <w:numId w:val="2"/>
        </w:numPr>
        <w:tabs>
          <w:tab w:val="clear" w:pos="567"/>
          <w:tab w:val="left" w:pos="0" w:leader="none"/>
          <w:tab w:val="left" w:pos="284" w:leader="none"/>
        </w:tabs>
        <w:spacing w:before="0" w:after="120"/>
        <w:ind w:left="566" w:hanging="566"/>
        <w:jc w:val="center"/>
        <w:rPr>
          <w:sz w:val="36"/>
          <w:szCs w:val="36"/>
        </w:rPr>
      </w:pPr>
      <w:r>
        <w:rPr>
          <w:sz w:val="36"/>
          <w:szCs w:val="36"/>
        </w:rPr>
        <w:t>Esame di coscienza</w:t>
      </w:r>
    </w:p>
    <w:p>
      <w:pPr>
        <w:pStyle w:val="Titoletto"/>
        <w:numPr>
          <w:ilvl w:val="0"/>
          <w:numId w:val="2"/>
        </w:numPr>
        <w:tabs>
          <w:tab w:val="clear" w:pos="567"/>
          <w:tab w:val="left" w:pos="0" w:leader="none"/>
        </w:tabs>
        <w:ind w:left="566" w:hanging="566"/>
        <w:rPr/>
      </w:pPr>
      <w:r>
        <w:rPr/>
        <w:t>Il mio rapporto con Dio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Amo Dio? So trovare il tempo per pregare, mattino e sera? La mia preghiera comprende l’ascolto quotidiano della parola di Gesù? Cerco di chiedergli e di capire cosa vuole da me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Partecipo alla Messa della domenica? seguo con attenzione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Desidero diventare santo = come mi vuole il Signore? Sono disposto a cambiare il mio stile di vita in ciò che contrasta con la mia vocazione cristiana? Mi confesso regolarmente (almeno una volta al mese) 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Cerco di amare la comunità dei cristiani, la Chiesa, con i suoi pastori? mi fermo troppo sui difetti che vedo nelle persone? cerco di essere parte attiva della chiesa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Rispetto il nome di Dio e dei santi, o mi lascio andare alle bestemmie? Sono superstizioso?</w:t>
      </w:r>
    </w:p>
    <w:p>
      <w:pPr>
        <w:pStyle w:val="Titoletto"/>
        <w:numPr>
          <w:ilvl w:val="0"/>
          <w:numId w:val="2"/>
        </w:numPr>
        <w:tabs>
          <w:tab w:val="clear" w:pos="567"/>
          <w:tab w:val="left" w:pos="0" w:leader="none"/>
        </w:tabs>
        <w:ind w:left="566" w:hanging="566"/>
        <w:rPr/>
      </w:pPr>
      <w:r>
        <w:rPr/>
        <w:t>I miei rapporti con i fratelli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In famiglia mi comporto come si comporterebbe Gesù? So obbedire ai miei genitori? Li aiuto? Li rispetto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Cerco di andare d'accordo con i miei fratelli e sorelle? So rinunciare a qualcosa per farli contenti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A scuola mi impegno, seguendo con attenzione? faccio seriamente compiti e lezioni? copio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So giudicare con misericordia chi sbaglia? cerco di aiutarlo a capire i suoi errori, oppure parlo male di lui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Mantengo le promesse fatte? Dico sempre la verità, o mi aggiusto con le bugie? Sono una persona che si guadagna la fiducia degli altri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Mi arrabbio facilmente? So dimenticare i torti che ho ricevuto? Cerco di costruire sempre la pace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Dispongo dei miei soldi e delle mie cose con generosità, usandone per aiutare chi è nel bisogno?</w:t>
      </w:r>
    </w:p>
    <w:p>
      <w:pPr>
        <w:pStyle w:val="Titoletto"/>
        <w:numPr>
          <w:ilvl w:val="0"/>
          <w:numId w:val="2"/>
        </w:numPr>
        <w:tabs>
          <w:tab w:val="clear" w:pos="567"/>
          <w:tab w:val="left" w:pos="0" w:leader="none"/>
          <w:tab w:val="left" w:pos="284" w:leader="none"/>
        </w:tabs>
        <w:ind w:left="566" w:hanging="566"/>
        <w:rPr/>
      </w:pPr>
      <w:r>
        <w:rPr/>
        <w:t>La mia chiamata a essere perfetto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Lavoro sul mio carattere, cercando di sviluppare i miei aspetti buoni e di eliminare difetti e vizi? So riconoscere i miei sbagli e chiedere scusa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Faccio confronti tra me e gli altri, invidiandoli o piangendomi addosso per quanto non ho o non sono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Quali modelli di adulto mi affascinano? so rendermi conto se dipendo dai modelli negativi che trovo nel mondo della TV, dello spettacolo, ecc.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Faccio la giusta dose di sport? mi preoccupo eccessivamente della mia forma fisica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So essere limpido nei discorsi, nelle letture, negli spettacoli televisivi? Riesco a guardare con occhio rispettoso le ragazzine, come persone, o le vedo come pollastrelle da conquistare? Affronto con i miei genitori ed educatori i problemi della mia crescita e i fenomeni della mia sessualità, o mi chiudo in me stesso? peggio, ne parlo solo con gli amici e in maniera morbosa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Il mio linguaggio è buono, positivo, o dico parolacce? perché le dico? ho paura di non essere accettato più dai miei amici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Coltivo delle sane amicizie? Evito le compagnie cattive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Sono operoso, sviluppo la mia fantasia e creatività, o mi lascio andare alla pigrizia? Penso il mio futuro come possibilità di vivere un servizio agli altri e alla società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Metto i miei talenti al servizio del Signore? Sono attento a testimoniare la fede a chi ho vicino? Prego per quanti vedo lontani dal Signore?</w:t>
      </w:r>
    </w:p>
    <w:sectPr>
      <w:type w:val="nextPage"/>
      <w:pgSz w:w="8391" w:h="11906"/>
      <w:pgMar w:left="964" w:right="567" w:gutter="0" w:header="0" w:top="567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ewCenturySchlbk">
    <w:altName w:val="Arial"/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96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before="120" w:after="0"/>
      <w:ind w:left="426" w:hanging="284"/>
      <w:jc w:val="both"/>
    </w:pPr>
    <w:rPr>
      <w:rFonts w:ascii="Arial" w:hAnsi="Arial" w:eastAsia="Arial" w:cs="Arial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etto">
    <w:name w:val="titoletto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964"/>
        <w:tab w:val="left" w:pos="567" w:leader="none"/>
      </w:tabs>
      <w:bidi w:val="0"/>
      <w:spacing w:before="360" w:after="120"/>
      <w:ind w:left="283" w:hanging="283"/>
    </w:pPr>
    <w:rPr>
      <w:rFonts w:ascii="Arial" w:hAnsi="Arial" w:eastAsia="Arial" w:cs="Arial"/>
      <w:b/>
      <w:bCs/>
      <w:color w:val="auto"/>
      <w:sz w:val="24"/>
      <w:szCs w:val="24"/>
      <w:lang w:val="it-IT" w:eastAsia="zh-CN" w:bidi="hi-IN"/>
    </w:rPr>
  </w:style>
  <w:style w:type="paragraph" w:styleId="Elenco">
    <w:name w:val="elenco"/>
    <w:qFormat/>
    <w:pPr>
      <w:widowControl/>
      <w:tabs>
        <w:tab w:val="clear" w:pos="964"/>
        <w:tab w:val="left" w:pos="567" w:leader="none"/>
      </w:tabs>
      <w:bidi w:val="0"/>
      <w:spacing w:before="120" w:after="0"/>
      <w:ind w:left="567" w:hanging="567"/>
      <w:jc w:val="both"/>
    </w:pPr>
    <w:rPr>
      <w:rFonts w:ascii="NewCenturySchlbk;Arial" w:hAnsi="NewCenturySchlbk;Arial" w:eastAsia="NewCenturySchlbk;Arial" w:cs="NewCenturySchlbk;Arial"/>
      <w:color w:val="auto"/>
      <w:sz w:val="24"/>
      <w:szCs w:val="24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ATA\WINWORD\MODELLI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8:13:00Z</dcterms:created>
  <dc:creator>Paolo Benvenuto</dc:creator>
  <dc:description/>
  <dc:language>en-US</dc:language>
  <cp:lastModifiedBy>Paolo Benvenuto</cp:lastModifiedBy>
  <cp:lastPrinted>1997-03-04T11:42:00Z</cp:lastPrinted>
  <dcterms:modified xsi:type="dcterms:W3CDTF">1997-03-04T11:50:00Z</dcterms:modified>
  <cp:revision>20</cp:revision>
  <dc:subject/>
  <dc:title/>
</cp:coreProperties>
</file>