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lutation"/>
        <w:jc w:val="center"/>
        <w:rPr/>
      </w:pPr>
      <w:r>
        <w:rPr/>
        <w:t>A RICCIONE UNA NOTTE IN BIANCO…….PREGANDO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alcuno   pensa  che a Riccione  solo i “discotecari” non vadano  mai a dormire?</w:t>
      </w:r>
    </w:p>
    <w:p>
      <w:pPr>
        <w:pStyle w:val="Normal"/>
        <w:jc w:val="both"/>
        <w:rPr/>
      </w:pPr>
      <w:r>
        <w:rPr/>
        <w:t>No: la Chiesa di Mater Admirabilis, nella centralissima via Gramsci è rimasta aperta fino all’alba e ha smentito i fatti.</w:t>
      </w:r>
    </w:p>
    <w:p>
      <w:pPr>
        <w:pStyle w:val="BodyText2"/>
        <w:rPr/>
      </w:pPr>
      <w:r>
        <w:rPr/>
        <w:t>20 ragazzi di Verona, assieme a Don Andrea Brugnoli (vice direttore del centro diocesano di pastorale giovanile), hanno tenuto aperte le porte della Chiesa dalle 22 alle 7 del mattino, animando una veglia fra  venerdì e sabato 24  agosto.</w:t>
      </w:r>
    </w:p>
    <w:p>
      <w:pPr>
        <w:pStyle w:val="Normal"/>
        <w:jc w:val="both"/>
        <w:rPr/>
      </w:pPr>
      <w:r>
        <w:rPr/>
        <w:t>Sull’altare l’Eucaristia visibile anche dalla strada e nelle  navate risuonavano i canti della loro lode.</w:t>
      </w:r>
    </w:p>
    <w:p>
      <w:pPr>
        <w:pStyle w:val="Normal"/>
        <w:jc w:val="both"/>
        <w:rPr/>
      </w:pPr>
      <w:r>
        <w:rPr/>
        <w:t>Intanto altri giovani in piccoli gruppetti invitavano i loro coetanei a mettere il naso nella Chiesa, animando canti e fermando i passanti nei  viali Ceccarini e Gramsci.</w:t>
      </w:r>
    </w:p>
    <w:p>
      <w:pPr>
        <w:pStyle w:val="Normal"/>
        <w:ind w:firstLine="708"/>
        <w:jc w:val="both"/>
        <w:rPr/>
      </w:pPr>
      <w:r>
        <w:rPr/>
        <w:t>Il risultato? Lo sa solo il Signore che tocca i cuori. Ma è certo che oltre 30-35 ragazzi “nottambuli” si sono confessati; oltre 100-150 hanno sostato in chiesa rispondendo positivamente alle sollecitazioni della veglia animata sul filo conduttore delle Beatitudini. Anche qualche lacrima scorreva sul volto dei ragazzi, già pronti per la discoteca.</w:t>
      </w:r>
    </w:p>
    <w:p>
      <w:pPr>
        <w:pStyle w:val="Normal"/>
        <w:ind w:firstLine="708"/>
        <w:jc w:val="both"/>
        <w:rPr/>
      </w:pPr>
      <w:r>
        <w:rPr/>
        <w:t>Cosa pensare?</w:t>
      </w:r>
    </w:p>
    <w:p>
      <w:pPr>
        <w:pStyle w:val="Normal"/>
        <w:jc w:val="both"/>
        <w:rPr/>
      </w:pPr>
      <w:r>
        <w:rPr/>
        <w:t>Forse il “popolo della notte” non è tutto brancolante nella “notte di Dio”, ma solo nella “qualità della appartenenza”. Come novelli Nicodemi, hanno cercato Cristo nel cuore delle loro notti.</w:t>
      </w:r>
    </w:p>
    <w:p>
      <w:pPr>
        <w:pStyle w:val="Normal"/>
        <w:jc w:val="both"/>
        <w:rPr/>
      </w:pPr>
      <w:r>
        <w:rPr/>
        <w:t>Il Papa ci insegna che gli incontri giovanili da lui inventati  sono nella ottica di un modo nuovo di rapportarsi alla Chiesa, e non di contrapporsi ad essa.</w:t>
      </w:r>
    </w:p>
    <w:p>
      <w:pPr>
        <w:pStyle w:val="Normal"/>
        <w:ind w:firstLine="708"/>
        <w:jc w:val="both"/>
        <w:rPr/>
      </w:pPr>
      <w:r>
        <w:rPr/>
        <w:t xml:space="preserve">Come si conclude? </w:t>
      </w:r>
    </w:p>
    <w:p>
      <w:pPr>
        <w:pStyle w:val="Normal"/>
        <w:jc w:val="both"/>
        <w:rPr/>
      </w:pPr>
      <w:r>
        <w:rPr/>
        <w:t>Questa sera (sabato 24) una vivacissima band del Centro Veronese intrattiene i passanti con le sue musiche e le sue testimonianze.</w:t>
      </w:r>
    </w:p>
    <w:p>
      <w:pPr>
        <w:pStyle w:val="Normal"/>
        <w:ind w:firstLine="708"/>
        <w:jc w:val="both"/>
        <w:rPr/>
      </w:pPr>
      <w:r>
        <w:rPr/>
        <w:t>Un risultato  comunque è certo: se si offrono spunti nuovi di aggregazione alla Chiesa, i giovani non si tirano indietro.</w:t>
      </w:r>
    </w:p>
    <w:p>
      <w:pPr>
        <w:pStyle w:val="Normal"/>
        <w:jc w:val="both"/>
        <w:rPr/>
      </w:pPr>
      <w:r>
        <w:rPr/>
        <w:t>Questa esperienza è stata il culmine di una settimana di evangelizzazione, proposta ai giovani per imparare a testimoniare il Vangelo in ogni occasione e in ogni ambiente… anche tra le notti riccione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++++++++++++++++++++++++++++++++++++++++++++++++++++++++++++++++++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’estate 2003  si intende  andare avanti.</w:t>
      </w:r>
    </w:p>
    <w:p>
      <w:pPr>
        <w:pStyle w:val="Normal"/>
        <w:ind w:firstLine="708"/>
        <w:jc w:val="both"/>
        <w:rPr/>
      </w:pPr>
      <w:r>
        <w:rPr/>
        <w:t>Nel periodo che va dall’8 al 17 agosto torneranno i giovani di Verona, sempre animati dall’effervescente Don Andrea Brugnoli, per ripetere più o meno la stessa esperienza.</w:t>
      </w:r>
    </w:p>
    <w:p>
      <w:pPr>
        <w:pStyle w:val="Normal"/>
        <w:jc w:val="both"/>
        <w:rPr/>
      </w:pPr>
      <w:r>
        <w:rPr/>
        <w:t>L’unica variante è che i  nostri giovani saranno maggiormente coinvolti e che il raggio di azione non sarà più relativo alla mia parrocchia ma a molte altre viciniori. Anche i momenti assembleari saranno più numerosi.</w:t>
      </w:r>
    </w:p>
    <w:p>
      <w:pPr>
        <w:pStyle w:val="Normal"/>
        <w:jc w:val="both"/>
        <w:rPr/>
      </w:pPr>
      <w:r>
        <w:rPr/>
        <w:t xml:space="preserve"> </w:t>
      </w:r>
      <w:r>
        <w:rPr/>
        <w:t>Il 13 agosto la stessa band  farà il concerto in un ambiente “ di lusso” : il  piazzale Roma, in fondo a Viale Ceccarini.  Chiunque è interessato a sapere di più mi contatti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2:27:00Z</dcterms:created>
  <dc:creator>ROMANO NICOLINI</dc:creator>
  <dc:description/>
  <dc:language>en-US</dc:language>
  <cp:lastModifiedBy>Don Gianfranco</cp:lastModifiedBy>
  <dcterms:modified xsi:type="dcterms:W3CDTF">2003-02-05T15:48:00Z</dcterms:modified>
  <cp:revision>4</cp:revision>
  <dc:subject/>
  <dc:title>A Riccione una notte in bianco……</dc:title>
</cp:coreProperties>
</file>